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 _______________________________________</w:t>
        <w:tab/>
        <w:tab/>
        <w:t>date  _______________</w:t>
      </w:r>
    </w:p>
    <w:p>
      <w:pPr>
        <w:pStyle w:val="Normal"/>
        <w:rPr/>
      </w:pPr>
      <w:r>
        <w:rPr>
          <w:b/>
        </w:rPr>
        <w:t>TEST</w:t>
      </w:r>
      <w:r>
        <w:rPr/>
        <w:t xml:space="preserve"> on Satire and </w:t>
      </w:r>
      <w:r>
        <w:rPr>
          <w:i/>
        </w:rPr>
        <w:t>The Importance of Being Earnest</w:t>
      </w:r>
      <w:r>
        <w:rPr/>
        <w:tab/>
        <w:tab/>
        <w:t>period  _______</w:t>
      </w:r>
    </w:p>
    <w:p>
      <w:pPr>
        <w:pStyle w:val="Normal"/>
        <w:rPr/>
      </w:pPr>
      <w:r>
        <w:rPr/>
        <w:t>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Background Information:  Answer all ten questions for three points each.</w:t>
      </w:r>
    </w:p>
    <w:p>
      <w:pPr>
        <w:pStyle w:val="Normal"/>
        <w:rPr/>
      </w:pPr>
      <w:r>
        <w:rPr/>
        <w:t>___  A. The purpose of satire is to;</w:t>
      </w:r>
    </w:p>
    <w:p>
      <w:pPr>
        <w:pStyle w:val="Normal"/>
        <w:rPr/>
      </w:pPr>
      <w:r>
        <w:rPr/>
        <w:tab/>
        <w:t>1) ridicule politicians</w:t>
        <w:tab/>
        <w:tab/>
        <w:t>2) ridicule social ills</w:t>
        <w:tab/>
        <w:tab/>
        <w:t>3) correct human vice and folly</w:t>
        <w:tab/>
        <w:t>4) change political systems</w:t>
        <w:tab/>
        <w:t>5) change social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B. Formal or direct satire is characterized by:</w:t>
      </w:r>
    </w:p>
    <w:p>
      <w:pPr>
        <w:pStyle w:val="Normal"/>
        <w:rPr/>
      </w:pPr>
      <w:r>
        <w:rPr/>
        <w:tab/>
        <w:t>1) a story with absurd characters</w:t>
        <w:tab/>
        <w:tab/>
        <w:t>2) first-person narration</w:t>
      </w:r>
    </w:p>
    <w:p>
      <w:pPr>
        <w:pStyle w:val="Normal"/>
        <w:rPr/>
      </w:pPr>
      <w:r>
        <w:rPr/>
        <w:tab/>
        <w:t>3) a list of social ills</w:t>
        <w:tab/>
        <w:tab/>
        <w:tab/>
        <w:tab/>
        <w:t>4) ridicule of recognizable individu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C. Informal or indirect satire is characterized by:</w:t>
      </w:r>
    </w:p>
    <w:p>
      <w:pPr>
        <w:pStyle w:val="Normal"/>
        <w:ind w:firstLine="720"/>
        <w:rPr/>
      </w:pPr>
      <w:r>
        <w:rPr/>
        <w:t>1) a story with absurd characters</w:t>
        <w:tab/>
        <w:tab/>
        <w:t>2) first-person narration</w:t>
      </w:r>
    </w:p>
    <w:p>
      <w:pPr>
        <w:pStyle w:val="Normal"/>
        <w:rPr/>
      </w:pPr>
      <w:r>
        <w:rPr/>
        <w:tab/>
        <w:t>3) a list of social ills</w:t>
        <w:tab/>
        <w:tab/>
        <w:tab/>
        <w:tab/>
        <w:t>4) ridicule of recognizable individu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D. Horatian satire is meant to:</w:t>
      </w:r>
    </w:p>
    <w:p>
      <w:pPr>
        <w:pStyle w:val="Normal"/>
        <w:rPr/>
      </w:pPr>
      <w:r>
        <w:rPr/>
        <w:tab/>
        <w:t>1) decry vice and evoke scorn</w:t>
        <w:tab/>
        <w:tab/>
        <w:t>2) show wry amusement at human folly</w:t>
      </w:r>
    </w:p>
    <w:p>
      <w:pPr>
        <w:pStyle w:val="Normal"/>
        <w:rPr/>
      </w:pPr>
      <w:r>
        <w:rPr/>
        <w:tab/>
        <w:t>3) change federal laws or statutes</w:t>
        <w:tab/>
        <w:t>4) expose incorrigible faults, such as a long 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E. Juvenalian satire is meant to:</w:t>
      </w:r>
    </w:p>
    <w:p>
      <w:pPr>
        <w:pStyle w:val="Normal"/>
        <w:rPr/>
      </w:pPr>
      <w:r>
        <w:rPr/>
        <w:tab/>
        <w:t>1) decry vice and evoke scorn</w:t>
        <w:tab/>
        <w:tab/>
        <w:t>2) show wry amusement at human folly</w:t>
      </w:r>
    </w:p>
    <w:p>
      <w:pPr>
        <w:pStyle w:val="Normal"/>
        <w:rPr/>
      </w:pPr>
      <w:r>
        <w:rPr/>
        <w:tab/>
        <w:t>3) change federal laws or statutes</w:t>
        <w:tab/>
        <w:t>4) expose incorrigible faults, such as a long 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F. Satire should be limited to:</w:t>
      </w:r>
    </w:p>
    <w:p>
      <w:pPr>
        <w:pStyle w:val="Normal"/>
        <w:rPr/>
      </w:pPr>
      <w:r>
        <w:rPr/>
        <w:tab/>
        <w:t>1) essays</w:t>
        <w:tab/>
        <w:t>2) corrigible faults</w:t>
        <w:tab/>
        <w:t>3) incorrigible faults</w:t>
        <w:tab/>
        <w:tab/>
        <w:t>4) upper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G. Oscar Wilde pokes fun at all of the following social institutions EXCEPT:</w:t>
      </w:r>
    </w:p>
    <w:p>
      <w:pPr>
        <w:pStyle w:val="Normal"/>
        <w:rPr/>
      </w:pPr>
      <w:r>
        <w:rPr/>
        <w:tab/>
        <w:t>1) marriage and courtship</w:t>
        <w:tab/>
        <w:t xml:space="preserve">2) the educational system </w:t>
        <w:tab/>
        <w:t>3) organized religion</w:t>
      </w:r>
    </w:p>
    <w:p>
      <w:pPr>
        <w:pStyle w:val="Normal"/>
        <w:rPr/>
      </w:pPr>
      <w:r>
        <w:rPr/>
        <w:tab/>
        <w:t>4) courts and prisons</w:t>
        <w:tab/>
        <w:tab/>
        <w:t>5) the leisur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H. The title </w:t>
      </w:r>
      <w:r>
        <w:rPr>
          <w:i/>
        </w:rPr>
        <w:t>The Importance of Being Earnest</w:t>
      </w:r>
      <w:r>
        <w:rPr/>
        <w:t xml:space="preserve"> underscores this flaw:</w:t>
      </w:r>
    </w:p>
    <w:p>
      <w:pPr>
        <w:pStyle w:val="Normal"/>
        <w:rPr/>
      </w:pPr>
      <w:r>
        <w:rPr/>
        <w:tab/>
        <w:t>1) hypocrisy in Victorian England</w:t>
        <w:tab/>
        <w:t>2) slander and libel in British society</w:t>
      </w:r>
    </w:p>
    <w:p>
      <w:pPr>
        <w:pStyle w:val="Normal"/>
        <w:rPr/>
      </w:pPr>
      <w:r>
        <w:rPr/>
        <w:tab/>
        <w:t>3) irrelevance of direct address</w:t>
        <w:tab/>
        <w:t>4) sincerity in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I. Jonathan Swift proposed solutions to the problems of the Irish by using this type of satire:</w:t>
      </w:r>
    </w:p>
    <w:p>
      <w:pPr>
        <w:pStyle w:val="Normal"/>
        <w:rPr/>
      </w:pPr>
      <w:r>
        <w:rPr/>
        <w:tab/>
        <w:t>1) Horatian</w:t>
        <w:tab/>
        <w:t>2) Juvenalian</w:t>
        <w:tab/>
        <w:tab/>
        <w:t>3) Corrigible</w:t>
        <w:tab/>
        <w:tab/>
        <w:t>4) Cred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J. Swift's "A Modest Proposal" uses children because they represent:</w:t>
      </w:r>
    </w:p>
    <w:p>
      <w:pPr>
        <w:pStyle w:val="Normal"/>
        <w:rPr/>
      </w:pPr>
      <w:r>
        <w:rPr/>
        <w:tab/>
        <w:t>1) the future</w:t>
        <w:tab/>
        <w:t>2) education</w:t>
        <w:tab/>
        <w:t>3) innocence</w:t>
        <w:tab/>
        <w:t>4) naiv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K. Swift's concerns are based on these problems:</w:t>
      </w:r>
    </w:p>
    <w:p>
      <w:pPr>
        <w:pStyle w:val="Normal"/>
        <w:rPr/>
      </w:pPr>
      <w:r>
        <w:rPr/>
        <w:tab/>
        <w:t>1) religion</w:t>
        <w:tab/>
        <w:t>2) politics</w:t>
        <w:tab/>
        <w:t>3) economics</w:t>
        <w:tab/>
        <w:tab/>
        <w:t>4) education</w:t>
        <w:tab/>
        <w:t>5) medicine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5:05:00Z</dcterms:created>
  <dc:creator>IHS Tattler</dc:creator>
  <dc:description/>
  <dc:language>en-US</dc:language>
  <cp:lastModifiedBy>IHS Tattler</cp:lastModifiedBy>
  <cp:lastPrinted>2002-04-03T10:05:00Z</cp:lastPrinted>
  <dcterms:modified xsi:type="dcterms:W3CDTF">2002-04-03T15:05:00Z</dcterms:modified>
  <cp:revision>2</cp:revision>
  <dc:subject/>
  <dc:title>NAME  _______________________________________</dc:title>
</cp:coreProperties>
</file>